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>DEKLARACJA UCZESTNICTWA W  LETNICH WARSZTATACH ROBOTYCZNYCH</w:t>
      </w:r>
    </w:p>
    <w:p>
      <w:pPr>
        <w:pStyle w:val="Normal"/>
        <w:jc w:val="center"/>
        <w:rPr/>
      </w:pPr>
      <w:r>
        <w:rPr/>
        <w:t>17-21 SIERPNIA 2015R.</w:t>
      </w:r>
    </w:p>
    <w:p>
      <w:pPr>
        <w:pStyle w:val="Normal"/>
        <w:jc w:val="center"/>
        <w:rPr/>
      </w:pPr>
      <w:r>
        <w:rPr/>
        <w:t>W MIEJSKIM CENTRUM KULTURY W BEŁCHATOWIE</w:t>
        <w:b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  <w:br/>
      </w:r>
      <w:r>
        <w:rPr>
          <w:sz w:val="18"/>
          <w:szCs w:val="18"/>
        </w:rPr>
        <w:t>( imię i nazwisk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</w:rPr>
        <w:t xml:space="preserve">                      </w:t>
      </w:r>
      <w:r>
        <w:rPr>
          <w:sz w:val="18"/>
          <w:szCs w:val="18"/>
        </w:rPr>
        <w:t>(adres zamieszkania, numer telefonu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warsztatów letn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oświadczam, że jestem objęty/moje dziecko jest objęte ubezpieczeniem od następstw nieszczęśliwych wypadków w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m zgodę na przetwarzanie moich danych osobowych przez Miejskie Centrum Kultury w Bełchatowie według zasad określonych w ustawie z dnia 29.08.1997 r. o ochronie danych osobowych – Dz.U.133/97 poz.883 z późniejszymi zmianami do celów wskazanych w n/w regulaminie.</w:t>
      </w:r>
    </w:p>
    <w:p>
      <w:pPr>
        <w:pStyle w:val="Normal"/>
        <w:jc w:val="both"/>
        <w:rPr/>
      </w:pPr>
      <w:r>
        <w:rPr/>
        <w:t>Akceptuję zapisy Regulaminu uczestnictwa w letnich warsztatach robotycznych</w:t>
      </w:r>
    </w:p>
    <w:p>
      <w:pPr>
        <w:pStyle w:val="Normal"/>
        <w:jc w:val="both"/>
        <w:rPr/>
      </w:pPr>
      <w:r>
        <w:rPr/>
        <w:t xml:space="preserve">17-21 sierpnia 2015r.organizowanych przez Miejskie Centrum Kultury w Bełchatowie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…</w:t>
      </w:r>
      <w:r>
        <w:rPr>
          <w:rFonts w:eastAsia="Calibri" w:cs="Calibri"/>
        </w:rPr>
        <w:t xml:space="preserve">                                                                     </w:t>
      </w:r>
      <w:r>
        <w:rPr/>
        <w:t>…………………………………………………</w:t>
      </w:r>
      <w:r>
        <w:rPr/>
        <w:t>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                                                                                                                                                         Podpis uczestnika zajęć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( opiekuna w przypadku osób niepełnoletnich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Regulamin uczestnictwa </w:t>
      </w:r>
    </w:p>
    <w:p>
      <w:pPr>
        <w:pStyle w:val="Normal"/>
        <w:jc w:val="center"/>
        <w:rPr/>
      </w:pPr>
      <w:r>
        <w:rPr/>
        <w:t>w  Letnich Warsztatach Robotycznych</w:t>
      </w:r>
    </w:p>
    <w:p>
      <w:pPr>
        <w:pStyle w:val="Normal"/>
        <w:jc w:val="center"/>
        <w:rPr/>
      </w:pPr>
      <w:r>
        <w:rPr/>
        <w:t>17-21 sierpnia 2015r.</w:t>
      </w:r>
    </w:p>
    <w:p>
      <w:pPr>
        <w:pStyle w:val="Normal"/>
        <w:jc w:val="center"/>
        <w:rPr/>
      </w:pPr>
      <w:r>
        <w:rPr/>
        <w:t xml:space="preserve">organizowanych przez </w:t>
      </w:r>
    </w:p>
    <w:p>
      <w:pPr>
        <w:pStyle w:val="Normal"/>
        <w:jc w:val="center"/>
        <w:rPr/>
      </w:pPr>
      <w:r>
        <w:rPr/>
        <w:t>Miejskie Centrum Kultury w Bełchatowi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gulamin niniejszy stanowi informację i określa zasady uczestnictwa w  Letnich Warsztatach Robotycznych organizowanych przez Miejskie Centrum Kultury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Uczestnik może rozpocząć je po przeczytaniu Regulaminu i podpisaniu Deklaracji Uczestnictwa w  Letnich Warsztatach Robotycznych. Podpisanie Deklaracji jest równoznaczne z akceptacją Regulaminu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Zajęcia są odpłatne. Uczestnikiem zajęć może być każdy, kto chce doskonalić swoje umiejętności i rozwijać zainteresowania zgodnie z tematyką podejmowanych zajęć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Uczestnik zajęć jest zobowiązany przestrzegać regulaminów porządkowych, przepisów BHP, przepisów obowiązujących w MCK oraz stosować się do poleceń osób prowadzących zajęcia i innych upoważnionych pracowników MCK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CK zastrzega sobie prawo do wykorzystywania i przetwarzania danych osobowych, zdjęć nagrań filmowych w celach informacyjnych i promocyjnych związanych z działalnością MCK. Uczestnicy zajęć organizowanych w ramach wydarzenia.” w  Letnich Warsztatach Robotycznych wyrażają tym samym zgodę na wykorzystanie ich danych osobowych podanych do wiadomości MCK oraz zdjęć i nagrań filmowych z ich udziałem zgodnie z Ustawą o Ochronie Danych Osobowych z dnia 29 sierpnia 1997 r. ( Dz.U. z 2002 r. NR 101 poz.926 ze zm.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 przypadkach spornych lub nieuregulowanych niniejszymi zasadami decyzję podejmuje Dyrektor M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>
          <w:rFonts w:eastAsia="Calibri" w:cs="Calibri"/>
        </w:rPr>
        <w:t xml:space="preserve">                                                                     </w:t>
      </w:r>
      <w:r>
        <w:rPr/>
        <w:t>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Data                                                                                                                                   Podpis uczestnika zajęć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/>
        <w:t>( opiekuna w przypadku osób niepełnoletni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49:00Z</dcterms:created>
  <dc:creator>Agnieszka</dc:creator>
  <dc:description/>
  <dc:language>en-US</dc:language>
  <cp:lastModifiedBy>GM</cp:lastModifiedBy>
  <cp:lastPrinted>2014-07-02T10:02:00Z</cp:lastPrinted>
  <dcterms:modified xsi:type="dcterms:W3CDTF">2015-07-17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