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>60.</w:t>
      </w:r>
      <w:r>
        <w:rPr>
          <w:bCs/>
        </w:rPr>
        <w:t xml:space="preserve">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Po zaznajomieniu się z regulaminem 60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Cs/>
        </w:rPr>
      </w:pPr>
      <w:r>
        <w:rPr>
          <w:bCs/>
        </w:rPr>
        <w:t xml:space="preserve">turnieju  </w:t>
      </w:r>
      <w:r>
        <w:rPr>
          <w:b/>
          <w:bCs/>
        </w:rPr>
        <w:t>TEATRÓW JEDNEGO AKTORA</w:t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b/>
          <w:bCs/>
        </w:rPr>
        <w:t xml:space="preserve">Imię i nazwisko wykonawcy: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Adres zamieszkania wykonawcy: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Telefon/e-mail wykonawcy: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b/>
          <w:bCs/>
        </w:rPr>
        <w:t>Nazwa i adres instytucji patronującej: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  <w:lang w:val="de-DE"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  <w:lang w:val="de-DE"/>
        </w:rPr>
      </w:pPr>
      <w:r>
        <w:rPr>
          <w:b/>
          <w:bCs/>
          <w:lang w:val="de-DE"/>
        </w:rPr>
        <w:t>Telefon/Fax/e-mail instytucji: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  <w:lang w:val="de-D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Tytuł monodramu: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Autor i tytuł tekstu, na podstawie którego powstał monodram: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9. Tłumacz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Realizatorzy monodramu: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utor scenariusza: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żyser: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scenografia: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uzyk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Data premiery: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Czas trwania: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odramu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tażu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montażu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Potrzeby techniczne (nagłośnienie, oświetlenie i inne):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Informacje o wykonawcy: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Krótki opis spektaklu: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tarSymbol;Arial Unicode MS" w:hAnsi="StarSymbol;Arial Unicode MS" w:cs="StarSymbol;Arial Unicode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lang w:val="de-D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708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4:00Z</dcterms:created>
  <dc:creator>Wioleta</dc:creator>
  <dc:description/>
  <cp:keywords/>
  <dc:language>en-US</dc:language>
  <cp:lastModifiedBy>Mariola Biniek</cp:lastModifiedBy>
  <dcterms:modified xsi:type="dcterms:W3CDTF">2015-02-03T13:54:00Z</dcterms:modified>
  <cp:revision>2</cp:revision>
  <dc:subject/>
  <dc:title>OGÓLNOPOLSKI KONKURS RECYTATORSKI</dc:title>
</cp:coreProperties>
</file>